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6-ЗСПОЕ-ПР</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ова Правління</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ерничний А.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ІОНЕРНЕ ТОВАРИСТВО «ЗАПОРІЗЬКИЙ ОЛІЙНОЕКСТРАКЦІЙНИЙ ЗАВ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69014, Запорізька обл., м. Запоріжжя, вул. Харчова, 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4029430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3806176644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i.yevsukova@optimus.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zmez.com.ua/#svedeniya</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sz w:val="24"/>
                <w:szCs w:val="24"/>
              </w:rPr>
              <w:t>02.01.2026</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1.202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лен Правлінн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евцов Дмитро Володимир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26 року Наглядовою радою ПРИВАТНОГО АКЦІОНЕРНОГО ТОВАРИСТВА "ЗАПОРІЗЬКИЙ ОЛІЙНОЕКСТРАКЦІЙНИЙ ЗАВОД" (надалі - емітент) прийнято рішення (Протокол від 01.01.2026 року) про зміну складу посадових осіб емітент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 саме про припинення повноважень Члена Правління пана Шевцова Дмитра Володимирович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важати повноваження пана Шевцова Дмитра Володимировича на посаді Члена Правління ПРИВАТНОГО АКЦIОНЕРНОГО ТОВАРИСТВА "ЗАПОРІЗЬКИЙ ОЛІЙНОЕКСТРАКЦІЙНИЙ ЗАВОД" такими, що втрачають чинність 01.01.2026 р. о 0 годині 00 хвили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ідстава такого рішення – рішення Няглядової ради.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озмір пакета акцій (у відсотках) або частка, якою володіє посадова особа в статутному капіталі емітента (у відсотках) - 0%.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погашена судимість за корисливі та посадові злочини у посадової особи відсутня.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Строк, протягом якого посадова особа перебувала на посаді - з 06.06.2018 року.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1.202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лен Правлінн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саєв Дмитро Миколай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01.01.2026 року Наглядовою радою ПРИВАТНОГО АКЦІОНЕРНОГО ТОВАРИСТВА "ЗАПОРІЗЬКИЙ ОЛІЙНОЕКСТРАКЦІЙНИЙ ЗАВОД" (надалі - емітент) прийнято рішення (Протокол від 01.01.2026 року) про зміну складу посадових осіб емітант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 саме про припинення повноважень Члена Правління пана Ісаєва Дмитра Миколайович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важати повноваження пана Ісаєва Дмитра Миколайовича на посаді Члена Правління ПРИВАТНОГО АКЦIОНЕРНОГО ТОВАРИСТВА "ЗАПОРІЗЬКИЙ ОЛІЙНОЕКСТРАКЦІЙНИЙ ЗАВОД" такими, що втрачають чинність 01.01.2026 р. о 0 годині 00 хвили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ідстава такого рішення - рішення Няглядової ради.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озмір пакета акцій (у відсотках) або частка, якою володіє посадова особа в статутному капіталі емітента (у відсотках) - 0%.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погашена судимість за корисливі та посадові злочини у посадової особи відсутня.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к, протягом якого посадова особа перебувала на посаді - з 03.07.2020 рок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1.202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лен Правлінн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айка Володимир Валерійович </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26 року Наглядовою радою ПРИВАТНОГО АКЦІОНЕРНОГО ТОВАРИСТВА "ЗАПОРІЗЬКИЙ ОЛІЙНОЕКСТРАКЦІЙНИЙ ЗАВОД" (надалі - емітент) прийнято рішення (Протокол від 01.01.2026  року) про зміну складу посадових осіб емітент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 саме про обрання пана Чайка Володимира Валерійовича на посаду Члена Правління ПРИВАТНОГО АКЦIОНЕРНОГО ТОВАРИСТВА "ЗАПОРІЗЬКИЙ ОЛІЙНОЕКСТРАКЦІЙНИЙ ЗАВОД" строком на 3 (три) роки.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важати повноваження пана Чайка Володимира Валерійовича на посаді члена Правління ПРИВАТНОГО АКЦIОНЕРНОГО ТОВАРИСТВА "ЗАПОРІЗЬКИЙ ОЛІЙНОЕКСТРАКЦІЙНИЙ ЗАВОД" такими, що набувають чинності з 01.01.2026 р. з 00 годин 01 хвили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ідстава такого рішення - необхідність дообрання складу Правління.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озмір пакета акцій (у відсотках) або частка, якою володіє посадова особа в статутному капіталі емітента (у відсотках) - 0%.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погашена судимість за корисливі та посадові злочини у посадової особи відсутня.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Інші посади, які обіймала ця особа протягом останніх п'яти років – Головний механік.</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1.202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лен Правлінн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патов Максим Володимир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01.01.2026 року Наглядовою радою ПРИВАТНОГО АКЦІОНЕРНОГО ТОВАРИСТВА "ЗАПОРІЗЬКИЙ ОЛІЙНОЕКСТРАКЦІЙНИЙ ЗАВОД" (надалі - емітент) прийнято рішення (Протокол від 01.01.2026  року) про зміну складу посадових осіб емітент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 саме про обрання пана Іпатова Максима Володимировича на посаду Члена Правління ПРИВАТНОГО АКЦIОНЕРНОГО ТОВАРИСТВА "ЗАПОРІЗЬКИЙ ОЛІЙНОЕКСТРАКЦІЙНИЙ ЗАВОД" строком на 3 (три) роки.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важати повноваження пана Іпатова Максима Володимировича на посаді члена Правління ПРИВАТНОГО АКЦIОНЕРНОГО ТОВАРИСТВА "ЗАПОРІЗЬКИЙ ОЛІЙНОЕКСТРАКЦІЙНИЙ ЗАВОД" такими, що набувають чинності з 01.01.2026 р. з 00 годин 01 хвили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ідстава такого рішення - необхідність дообрання складу Правління.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озмір пакета акцій (у відсотках) або частка, якою володіє посадова особа в статутному капіталі емітента (у відсотках) - 0%.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погашена судимість за корисливі та посадові злочини у посадової особи відсутня.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Інші посади, які обіймала ця особа протягом останніх п'яти років – Заступник Директора з виробництва по комерційним питанням.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15:31:00Z</dcterms:created>
  <dc:creator>DNA7 X86</dc:creator>
  <dc:description/>
  <dc:language>en-US</dc:language>
  <cp:lastModifiedBy>DNA7 X86</cp:lastModifiedBy>
  <dcterms:modified xsi:type="dcterms:W3CDTF">2026-01-02T15:31:00Z</dcterms:modified>
  <cp:revision>2</cp:revision>
  <dc:subject/>
  <dc:title/>
</cp:coreProperties>
</file>