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5/04/19/4</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керничний 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9014 м. Запоріжжя, вул. Харчова,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02943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61-766-44-16, 061-766-42-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i.yevsukova@optimus.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zmez.com.ua</w:t>
            </w:r>
          </w:p>
        </w:tc>
        <w:tc>
          <w:tcPr>
            <w:tcW w:w="335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4.2019</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500"/>
        <w:gridCol w:w="2500"/>
        <w:gridCol w:w="34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 781</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9,766</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передачі Товариством третім особам своїх прав і обов'язків по укладених договорах (договори про переведення боргу, про відступлення права вимоги) та наданню поруки за третіх осіб - вартість кожного правочину не повинна перевищувати суму 750 000 000,00 грн. (сімсот п'ятдесят мільйонів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75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токах) - 149,766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 781</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922</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придбанню Товариством оборотних засобів, включаючи сировину, паливо, матеріали, енергоресурси, газ, товари, машини, обладнання, комплектуючі та інше майно - вартість кожного правочину не повинна перевищувати суму 250 000 000,00 грн. (двісті п'ятдесят мільйонів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25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у відстоках) - 49,922 %.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 781</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9,813</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відносяться до об'єктів нерухомого майна (передача в користування третіх осіб), - вартість кожного правочину не повинна перевищувати суму, еквівалентну 600 000 000,00 гривень (шістсот мільйонів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6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у відстоках) - 119,813 %.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00 781</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875</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2.04.2019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19 від 12.04.2019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не відносяться до об'єктів нерухомого майна (передача в користування третіх осіб), - вартість кожного правочину не повинна перевищувати суму, еквівалентну 400 000 000,00 гривень (чотириста мільйонів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4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00 78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у відстоках) - 79,875 %.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16:00Z</dcterms:created>
  <dc:creator>yevsukova_ia</dc:creator>
  <dc:description/>
  <dc:language>en-US</dc:language>
  <cp:lastModifiedBy>yevsukova_ia</cp:lastModifiedBy>
  <dcterms:modified xsi:type="dcterms:W3CDTF">2019-04-15T13:16:00Z</dcterms:modified>
  <cp:revision>2</cp:revision>
  <dc:subject/>
  <dc:title/>
</cp:coreProperties>
</file>